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abrielle Gloekler</w:t>
      </w:r>
    </w:p>
    <w:p>
      <w:pPr>
        <w:pStyle w:val="Normal"/>
        <w:rPr/>
      </w:pPr>
      <w:r>
        <w:rPr/>
        <w:t>AP Literature</w:t>
      </w:r>
    </w:p>
    <w:p>
      <w:pPr>
        <w:pStyle w:val="Normal"/>
        <w:rPr/>
      </w:pPr>
      <w:r>
        <w:rPr/>
        <w:t>September 30, 2009</w:t>
      </w:r>
    </w:p>
    <w:p>
      <w:pPr>
        <w:pStyle w:val="Normal"/>
        <w:spacing w:lineRule="auto" w:line="480"/>
        <w:jc w:val="center"/>
        <w:rPr/>
      </w:pPr>
      <w:r>
        <w:rPr/>
        <w:t>Literary Analysis</w:t>
      </w:r>
    </w:p>
    <w:p>
      <w:pPr>
        <w:pStyle w:val="Normal"/>
        <w:spacing w:lineRule="auto" w:line="480"/>
        <w:rPr/>
      </w:pPr>
      <w:r>
        <w:rPr/>
        <w:tab/>
        <w:t>Literature uses irony to either create suspense or comedy. Writers use irony to make their stories have more significance and to allow the readers to think about what is happening in the plot. Irony allows the story to have a deeper meaning. There are different kinds of irony: verbal irony, dramatic irony, and irony of situation. Verbal irony is when someone says something, but he or she means something else. Dramatic irony is the comparison of what a person says, what they are thinking, and what the reader knows. Irony of situation is the difference between what would seem to have happened and what actually did happen. The two stories I chose to discuss about ironic situations were “Hunters in the Snow” by Tobias Wolff and “The Kugelmass Episode” by Woody Allen. “Hunters in the Snow” uses irony for suspense and humor, while “The Kugelmass Episode’ uses irony just for humor.</w:t>
      </w:r>
    </w:p>
    <w:p>
      <w:pPr>
        <w:pStyle w:val="Normal"/>
        <w:spacing w:lineRule="auto" w:line="480"/>
        <w:rPr/>
      </w:pPr>
      <w:r>
        <w:rPr/>
        <w:tab/>
        <w:t>In “Hunters in the Snow” there is hostility between the characters that builds up throughout the story. In the beginning there is an alliance between two of the hunters, Frank and Kenny. Kenny is the leader of the pack and is very judgmental of the one of the other hunters, Tub. Tub is emotionally hurt by Kenny’s remarks but does not have the courage to defend himself. Later in the story Kenny starts to shoot different objects. This is an example of verbal irony because of the way he displays his behavior while shooting these multiple objects. When Kenny first said, “I hate that post”, he shot it (Wolff 91). When he said, “I hate that dog”, again, he shot it. (Wolff 91). When Tub said how he felt about Kenny shooting the dog, Kenny said, “I hate you” (Wolff 91). At this point readers expect Kenny to shoot Tub because of the pattern.  The twist comes when Tub shoots Kenny in self defense. This is a surprise because Tub is a very quiet and weak character who would not have been expected to do such a bold action. This also causes a new leadership role to form from Tub, and Kenny becomes the weakest of the group. This would not have been expected in the beginning of the story since Kenny had such a forceful and antagonizing attitude.</w:t>
      </w:r>
    </w:p>
    <w:p>
      <w:pPr>
        <w:pStyle w:val="Normal"/>
        <w:spacing w:lineRule="auto" w:line="480"/>
        <w:ind w:firstLine="720"/>
        <w:rPr/>
      </w:pPr>
      <w:r>
        <w:rPr/>
        <w:t xml:space="preserve">After this event happened, a new alliance was formed between Tub and Frank, leaving Kenny isolated. Tub and Frank create a bond when they tell each other their darkest secrets. Kenny’s isolation is further exemplified when Frank encourages Tub to eat four orders of pancakes at a restaurant, while leaving Kenny in the bed of the truck. Although Tub does not encourage Frank to continue his affair with the babysitter, he doesn’t say anything against it. This situation is an example of irony of situation because when they share their personal problems with each other, readers would assume that the other person would show sympathy or guidance to relieve them of their unhealthy habits. </w:t>
      </w:r>
    </w:p>
    <w:p>
      <w:pPr>
        <w:pStyle w:val="Normal"/>
        <w:spacing w:lineRule="auto" w:line="480"/>
        <w:rPr/>
      </w:pPr>
      <w:r>
        <w:rPr/>
        <w:t xml:space="preserve">In reality, Frank actually encourages Tub to continue with his habit, while Tub shares his own support to Frank’s immoral issue. Irony plays a key role in this story by showing the character’s personalities and true feelings. It also adds excitement and suspense at certain parts to make the plot more interesting. </w:t>
      </w:r>
    </w:p>
    <w:p>
      <w:pPr>
        <w:pStyle w:val="Normal"/>
        <w:spacing w:lineRule="auto" w:line="480"/>
        <w:ind w:firstLine="720"/>
        <w:rPr/>
      </w:pPr>
      <w:r>
        <w:rPr/>
        <w:t>“</w:t>
      </w:r>
      <w:r>
        <w:rPr/>
        <w:t xml:space="preserve">The Kugelmass Episode” uses irony for humorous purposes. The story begins with an unhappily married man, who is seeing an analyst to vent about his issues. Kugelmass believes an affair will make him happy, even though it will solve nothing. The first ironic situation occurs when his analyst is speaking: “…there is no overnight cure. After all, I’m an analyst, not a magician” (Allen 349). The second part to this irony does not occur until the end of the story when the magician says, “As far as your personal anxiety goes, that I can’t help you with. I’m a magician, not an analyst” (Allen 356). At the beginning of the story Kugelmass believes that a magician will solve his problems. He then learns that the magician is unable to solve his problems, and what he needed was what he had to begin with, which was his analyst. </w:t>
      </w:r>
    </w:p>
    <w:p>
      <w:pPr>
        <w:pStyle w:val="Normal"/>
        <w:spacing w:lineRule="auto" w:line="480"/>
        <w:ind w:firstLine="720"/>
        <w:rPr/>
      </w:pPr>
      <w:r>
        <w:rPr/>
        <w:t>Another example of irony of situation is when Kugelmass travels through a novel to find a fictional character to have an affair with in order to escape from is annoying wife. He hopes this will help his problems, instead he finds that he is just as irritated with the girl he is having an affair with as he is with his wife. At first when he begins cheating on his wife with Emma Bovary, he expresses his love for her, “He felt a sudden impulse to take his vision into his arms and tell her she was the kind of woman he had dreamed of all his life (Allen 351). Once Emma had come back with Kugelmass to the real world, she became very bothersome to him. His love for her had shifted into an annoyance, “…Emma and I have had it up to here with each other. Not to mention a hotel tab that reads like the defense budget” (Allen 356). Since Kugelmass was so in love with Emma when he first saw her, it is surprising to see him be annoyed by her. After Kugelmass is able to escape from Emma, he tells the magician “I’ve learned my lesson. I’ll never cheat again, I swear it” (Allen 357). Kugelmass obviously does not stand by his word when he comes back three weeks later for another adventure. This irony shows his inability to commit, both to his marriage and to his word.</w:t>
      </w:r>
    </w:p>
    <w:p>
      <w:pPr>
        <w:pStyle w:val="Normal"/>
        <w:spacing w:lineRule="auto" w:line="480"/>
        <w:ind w:firstLine="720"/>
        <w:rPr/>
      </w:pPr>
      <w:r>
        <w:rPr/>
        <w:t>The ending had an ironic twist when the magician, Persky, had a heart attack and his magical box caught on fire, destroying his house. In the end, Kugelmass got what he wanted which was to be in a book. The ironic part of this is that he is permanently trapped in that book forever. Another ironic part was that he is stuck in a Spanish text book, rather than a novel or short story because what Kugelmass wanted was excitement and entertainment like a novel or story. A textbook is very plain and boring. He is being chased by the verb “tener” which means “to have” (Allen 358). In the beginning Kugelmass complains about what he has and what he wants, and he chases after things that he wants to have, like an affair. By the end, the actual verb that means “to have” is chasing him, which causes a very ironic conclusion to the story.</w:t>
      </w:r>
    </w:p>
    <w:p>
      <w:pPr>
        <w:pStyle w:val="Normal"/>
        <w:spacing w:lineRule="auto" w:line="480"/>
        <w:ind w:firstLine="720"/>
        <w:rPr/>
      </w:pPr>
      <w:r>
        <w:rPr/>
        <w:t xml:space="preserve">Irony is used abundantly in both of these stories for different reasons. There are many different types of irony, depending on how it is used. Irony of situation was a very popular type of irony in both of these stories. It added comedy to “The Kugelmass Episode” and created suspenseful moments in “Hunters in the Snow”.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hd w:fill="FFFFFF" w:val="clear"/>
        <w:jc w:val="center"/>
        <w:rPr>
          <w:rFonts w:ascii="Tahoma" w:hAnsi="Tahoma" w:cs="Tahoma"/>
          <w:b/>
          <w:b/>
          <w:color w:val="444444"/>
          <w:sz w:val="20"/>
          <w:szCs w:val="20"/>
        </w:rPr>
      </w:pPr>
      <w:r>
        <w:rPr>
          <w:rFonts w:cs="Tahoma" w:ascii="Tahoma" w:hAnsi="Tahoma"/>
          <w:b/>
          <w:color w:val="444444"/>
          <w:sz w:val="20"/>
          <w:szCs w:val="20"/>
        </w:rPr>
      </w:r>
    </w:p>
    <w:p>
      <w:pPr>
        <w:pStyle w:val="Normal"/>
        <w:shd w:fill="FFFFFF" w:val="clear"/>
        <w:jc w:val="center"/>
        <w:rPr>
          <w:color w:val="444444"/>
        </w:rPr>
      </w:pPr>
      <w:r>
        <w:rPr>
          <w:color w:val="444444"/>
        </w:rPr>
        <w:t>Work Cited</w:t>
      </w:r>
    </w:p>
    <w:p>
      <w:pPr>
        <w:pStyle w:val="Normal"/>
        <w:shd w:fill="FFFFFF" w:val="clear"/>
        <w:rPr>
          <w:color w:val="444444"/>
        </w:rPr>
      </w:pPr>
      <w:r>
        <w:rPr>
          <w:color w:val="444444"/>
        </w:rPr>
      </w:r>
    </w:p>
    <w:p>
      <w:pPr>
        <w:pStyle w:val="Normal"/>
        <w:shd w:fill="FFFFFF" w:val="clear"/>
        <w:spacing w:lineRule="auto" w:line="480"/>
        <w:rPr>
          <w:color w:val="444444"/>
        </w:rPr>
      </w:pPr>
      <w:r>
        <w:rPr>
          <w:color w:val="444444"/>
        </w:rPr>
        <w:t xml:space="preserve">Allen, Woody.”The Kugelmass Episode.” </w:t>
      </w:r>
      <w:r>
        <w:rPr>
          <w:color w:val="444444"/>
          <w:u w:val="single"/>
        </w:rPr>
        <w:t>Perrine’s Literature.</w:t>
      </w:r>
      <w:r>
        <w:rPr>
          <w:color w:val="444444"/>
        </w:rPr>
        <w:t xml:space="preserve"> Ed. Thomas R. Arp and </w:t>
      </w:r>
    </w:p>
    <w:p>
      <w:pPr>
        <w:pStyle w:val="Normal"/>
        <w:shd w:fill="FFFFFF" w:val="clear"/>
        <w:spacing w:lineRule="auto" w:line="480"/>
        <w:ind w:left="720" w:hanging="0"/>
        <w:rPr>
          <w:color w:val="444444"/>
        </w:rPr>
      </w:pPr>
      <w:r>
        <w:rPr>
          <w:color w:val="444444"/>
        </w:rPr>
        <w:t>Greg Johnson. 9</w:t>
      </w:r>
      <w:r>
        <w:rPr>
          <w:color w:val="444444"/>
          <w:vertAlign w:val="superscript"/>
        </w:rPr>
        <w:t>th</w:t>
      </w:r>
      <w:r>
        <w:rPr>
          <w:color w:val="444444"/>
        </w:rPr>
        <w:t xml:space="preserve"> edition. Belmont, Ca: Thomson/ Wadsworth, 2006.pages 348-358.</w:t>
      </w:r>
    </w:p>
    <w:p>
      <w:pPr>
        <w:pStyle w:val="Normal"/>
        <w:shd w:fill="FFFFFF" w:val="clear"/>
        <w:spacing w:lineRule="auto" w:line="480"/>
        <w:rPr>
          <w:color w:val="444444"/>
        </w:rPr>
      </w:pPr>
      <w:r>
        <w:rPr>
          <w:color w:val="444444"/>
        </w:rPr>
        <w:t xml:space="preserve">Wolff, Tobias. “Hunters in the Snow.” </w:t>
      </w:r>
      <w:r>
        <w:rPr>
          <w:color w:val="444444"/>
          <w:u w:val="single"/>
        </w:rPr>
        <w:t>Perrine’s Literature</w:t>
      </w:r>
      <w:r>
        <w:rPr>
          <w:color w:val="444444"/>
        </w:rPr>
        <w:t xml:space="preserve">. Ed. Thomas R. Arp and Greg </w:t>
      </w:r>
    </w:p>
    <w:p>
      <w:pPr>
        <w:pStyle w:val="Normal"/>
        <w:shd w:fill="FFFFFF" w:val="clear"/>
        <w:spacing w:lineRule="auto" w:line="480"/>
        <w:ind w:firstLine="720"/>
        <w:rPr/>
      </w:pPr>
      <w:r>
        <w:rPr>
          <w:color w:val="444444"/>
        </w:rPr>
        <w:t>Johnson. 9</w:t>
      </w:r>
      <w:r>
        <w:rPr>
          <w:color w:val="444444"/>
          <w:vertAlign w:val="superscript"/>
        </w:rPr>
        <w:t>th</w:t>
      </w:r>
      <w:r>
        <w:rPr>
          <w:color w:val="444444"/>
        </w:rPr>
        <w:t xml:space="preserve"> edition. Belmont, Ca: Thomas/ Wadsworth, 2006. Pages 86-99.</w:t>
      </w:r>
    </w:p>
    <w:p>
      <w:pPr>
        <w:pStyle w:val="Normal"/>
        <w:spacing w:lineRule="auto" w:line="480"/>
        <w:ind w:firstLine="720"/>
        <w:rPr>
          <w:color w:val="444444"/>
        </w:rPr>
      </w:pPr>
      <w:r>
        <w:rPr>
          <w:color w:val="444444"/>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Gloekler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51:00Z</dcterms:created>
  <dc:creator>Gabi</dc:creator>
  <dc:description/>
  <cp:keywords/>
  <dc:language>en-US</dc:language>
  <cp:lastModifiedBy>Gabi</cp:lastModifiedBy>
  <cp:lastPrinted>2010-01-05T17:50:00Z</cp:lastPrinted>
  <dcterms:modified xsi:type="dcterms:W3CDTF">2010-01-05T22:51:00Z</dcterms:modified>
  <cp:revision>3</cp:revision>
  <dc:subject/>
  <dc:title>Gabrielle Gloekler</dc:title>
</cp:coreProperties>
</file>